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114300</wp:posOffset>
                </wp:positionV>
                <wp:extent cx="7138035" cy="7555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080" cy="7555320"/>
                          <a:chOff x="0" y="0"/>
                          <a:chExt cx="7138080" cy="7555320"/>
                        </a:xfrm>
                      </wpg:grpSpPr>
                      <wps:wsp>
                        <wps:cNvSpPr/>
                        <wps:spPr>
                          <a:xfrm>
                            <a:off x="2526840" y="2229480"/>
                            <a:ext cx="1990800" cy="30862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>NÜKLEİK ASİTL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3075000">
                            <a:off x="970200" y="1221480"/>
                            <a:ext cx="2853720" cy="12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>D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>DEOKSİRİBONÜKLEİK ASİT</w:t>
                              </w:r>
                            </w:p>
                          </w:txbxContent>
                        </wps:txbx>
                        <wps:bodyPr anchor="t" rot="18525000">
                          <a:noAutofit/>
                        </wps:bodyPr>
                      </wps:wsp>
                      <wps:wsp>
                        <wps:cNvSpPr/>
                        <wps:spPr>
                          <a:xfrm rot="5690400">
                            <a:off x="2494080" y="734040"/>
                            <a:ext cx="2705760" cy="134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 xml:space="preserve">   rRNA (Ribozomal R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5909600">
                          <a:noAutofit/>
                        </wps:bodyPr>
                      </wps:wsp>
                      <wps:wsp>
                        <wps:cNvSpPr/>
                        <wps:spPr>
                          <a:xfrm rot="7679400">
                            <a:off x="3673080" y="1483560"/>
                            <a:ext cx="2853720" cy="116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14000">
                            <a:off x="3452400" y="5175360"/>
                            <a:ext cx="2714040" cy="11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 rot="19086000">
                          <a:noAutofit/>
                        </wps:bodyPr>
                      </wps:wsp>
                      <wps:wsp>
                        <wps:cNvSpPr/>
                        <wps:spPr>
                          <a:xfrm rot="9710400">
                            <a:off x="4088160" y="2824560"/>
                            <a:ext cx="2933640" cy="121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Verdana" w:hAnsi="Verdana" w:cs="Verdana"/>
                                  <w:color w:val="000000"/>
                                  <w:lang w:val="tr-TR" w:bidi="ar-SA"/>
                                </w:rPr>
                                <w:t>çekirdekçik</w:t>
                              </w:r>
                            </w:p>
                          </w:txbxContent>
                        </wps:txbx>
                        <wps:bodyPr anchor="t" rot="11889600">
                          <a:noAutofit/>
                        </wps:bodyPr>
                      </wps:wsp>
                      <wps:wsp>
                        <wps:cNvSpPr/>
                        <wps:spPr>
                          <a:xfrm rot="11193600">
                            <a:off x="4023000" y="4094280"/>
                            <a:ext cx="2880360" cy="113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>mitokondri</w:t>
                              </w:r>
                            </w:p>
                          </w:txbxContent>
                        </wps:txbx>
                        <wps:bodyPr anchor="t" rot="10406400">
                          <a:noAutofit/>
                        </wps:bodyPr>
                      </wps:wsp>
                      <wps:wsp>
                        <wps:cNvSpPr/>
                        <wps:spPr>
                          <a:xfrm rot="5819400">
                            <a:off x="1879560" y="5566680"/>
                            <a:ext cx="2714040" cy="11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>tR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>(Taşıyıcı R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5780600">
                          <a:noAutofit/>
                        </wps:bodyPr>
                      </wps:wsp>
                      <wps:wsp>
                        <wps:cNvSpPr/>
                        <wps:spPr>
                          <a:xfrm rot="9212400">
                            <a:off x="557280" y="4781520"/>
                            <a:ext cx="2714040" cy="11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 xml:space="preserve">            mR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 xml:space="preserve">  Mesajcı R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2387600">
                          <a:noAutofit/>
                        </wps:bodyPr>
                      </wps:wsp>
                      <wps:wsp>
                        <wps:cNvSpPr/>
                        <wps:spPr>
                          <a:xfrm rot="10479600">
                            <a:off x="223560" y="3781800"/>
                            <a:ext cx="2714040" cy="11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1600">
                            <a:off x="137880" y="2369880"/>
                            <a:ext cx="2714040" cy="129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R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RİBONÜKLEİK ASİT</w:t>
                              </w:r>
                            </w:p>
                          </w:txbxContent>
                        </wps:txbx>
                        <wps:bodyPr anchor="t" rot="204384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48.8pt;width:542.05pt;height:470.65pt" coordorigin="-3,976" coordsize="10841,9413">
                <v:oval id="shape_0" fillcolor="yellow" stroked="t" o:allowincell="f" style="position:absolute;left:3759;top:3331;width:3134;height:48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>NÜKLEİK ASİTL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8;top:1743;width:4493;height:2034;mso-wrap-style:square;v-text-anchor:top;rotation:5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>D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>DEOKSİRİBONÜKLEİK ASİT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3709;top:976;width:4260;height:2111;mso-wrap-style:square;v-text-anchor:top;rotation:9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 xml:space="preserve">   rRNA (Ribozomal RN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5565;top:2156;width:4493;height:1836;mso-wrap-style:none;v-text-anchor:middle;rotation:12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5217;top:7970;width:4273;height:1801;mso-wrap-style:square;v-text-anchor:top;rotation: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6218;top:4267;width:4619;height:1907;mso-wrap-style:square;v-text-anchor:top;rotation:16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Verdana" w:hAnsi="Verdana" w:cs="Verdana"/>
                            <w:color w:val="000000"/>
                            <w:lang w:val="tr-TR" w:bidi="ar-SA"/>
                          </w:rPr>
                          <w:t>çekirdekçik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6115;top:6268;width:4535;height:1789;mso-wrap-style:square;v-text-anchor:top;rotation: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>mitokondri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2741;top:8586;width:4273;height:1801;mso-wrap-style:square;v-text-anchor:top;rotation:9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>tR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>(Taşıyıcı RN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657;top:7349;width:4273;height:1801;mso-wrap-style:square;v-text-anchor:top;rotation:15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 xml:space="preserve">            mRN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 xml:space="preserve">  Mesajcı RN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132;top:5775;width:4273;height:1801;mso-wrap-style:none;v-text-anchor:middle;rotation:17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-3;top:3552;width:4273;height:2039;mso-wrap-style:square;v-text-anchor:top;rotation:1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 xml:space="preserve">      R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 xml:space="preserve">            RİBONÜKLEİK ASİT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darkYellow"/>
          <w:lang w:val="en-US" w:eastAsia="en-US"/>
        </w:rPr>
      </w:pPr>
      <w:r>
        <w:rPr>
          <w:highlight w:val="dark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8305</wp:posOffset>
                </wp:positionH>
                <wp:positionV relativeFrom="paragraph">
                  <wp:posOffset>206375</wp:posOffset>
                </wp:positionV>
                <wp:extent cx="1485900" cy="4772025"/>
                <wp:effectExtent l="5080" t="304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77216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2705400"/>
                            <a:gd name="textAreaBottom" fmla="*/ 2705760 h 270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6923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76923c" stroked="t" o:allowincell="f" style="position:absolute;margin-left:132.15pt;margin-top:16.25pt;width:116.95pt;height:375.7pt;mso-wrap-style:none;v-text-anchor:middle" type="_x0000_t91">
                <v:fill o:detectmouseclick="t" type="solid" color2="#896dc3"/>
                <v:stroke color="#76923c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darkYellow"/>
        </w:rPr>
      </w:pPr>
      <w:r>
        <w:rPr>
          <w:highlight w:val="darkYellow"/>
        </w:rPr>
      </w:r>
    </w:p>
    <w:p>
      <w:pPr>
        <w:pStyle w:val="Normal"/>
        <w:rPr>
          <w:highlight w:val="darkYellow"/>
        </w:rPr>
      </w:pPr>
      <w:r>
        <w:rPr>
          <w:highlight w:val="darkYellow"/>
        </w:rPr>
      </w:r>
    </w:p>
    <w:p>
      <w:pPr>
        <w:pStyle w:val="Normal"/>
        <w:rPr>
          <w:highlight w:val="darkYellow"/>
        </w:rPr>
      </w:pPr>
      <w:r>
        <w:rPr>
          <w:highlight w:val="darkYellow"/>
        </w:rPr>
      </w:r>
    </w:p>
    <w:p>
      <w:pPr>
        <w:pStyle w:val="Normal"/>
        <w:rPr>
          <w:highlight w:val="darkYellow"/>
          <w:lang w:val="en-US" w:eastAsia="en-US"/>
        </w:rPr>
      </w:pPr>
      <w:r>
        <w:rPr>
          <w:highlight w:val="dark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308215</wp:posOffset>
                </wp:positionH>
                <wp:positionV relativeFrom="margin">
                  <wp:posOffset>4246880</wp:posOffset>
                </wp:positionV>
                <wp:extent cx="2717165" cy="19545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954530"/>
                        </a:xfrm>
                        <a:prstGeom prst="rect"/>
                        <a:solidFill>
                          <a:srgbClr val="C0504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>KONU İLE İLGİLİ TERİMLERİ PAPATYANIN YAPRAKLARINA YERLEŞTİRİNİZ.</w:t>
                            </w:r>
                          </w:p>
                        </w:txbxContent>
                      </wps:txbx>
                      <wps:bodyPr anchor="t" lIns="228600" tIns="228600" rIns="228600" bIns="2286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FFFFF" strokeweight="1pt" style="position:absolute;rotation:-0;width:213.95pt;height:153.9pt;mso-wrap-distance-left:9.05pt;mso-wrap-distance-right:9.05pt;mso-wrap-distance-top:0pt;mso-wrap-distance-bottom:0pt;margin-top:334.4pt;mso-position-vertical-relative:margin;margin-left:575.45pt;mso-position-horizontal-relative:margin">
                <v:textbox inset="0.25in,0.25in,0.25in,0.2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i/>
                          <w:i/>
                          <w:i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color w:val="FFFFFF"/>
                          <w:sz w:val="36"/>
                          <w:szCs w:val="36"/>
                        </w:rPr>
                        <w:t>KONU İLE İLGİLİ TERİMLERİ PAPATYANIN YAPRAKLARINA YERLEŞTİRİNİ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38100</wp:posOffset>
                </wp:positionV>
                <wp:extent cx="7138035" cy="7555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080" cy="7555320"/>
                          <a:chOff x="0" y="0"/>
                          <a:chExt cx="7138080" cy="7555320"/>
                        </a:xfrm>
                      </wpg:grpSpPr>
                      <wps:wsp>
                        <wps:cNvSpPr/>
                        <wps:spPr>
                          <a:xfrm>
                            <a:off x="2526840" y="2229480"/>
                            <a:ext cx="1990800" cy="30862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>NÜKLEİK ASİTL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3075000">
                            <a:off x="970200" y="1221480"/>
                            <a:ext cx="2853720" cy="12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>D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>DEOKSİRİBONÜKLEİK ASİT</w:t>
                              </w:r>
                            </w:p>
                          </w:txbxContent>
                        </wps:txbx>
                        <wps:bodyPr anchor="t" rot="18525000">
                          <a:noAutofit/>
                        </wps:bodyPr>
                      </wps:wsp>
                      <wps:wsp>
                        <wps:cNvSpPr/>
                        <wps:spPr>
                          <a:xfrm rot="5690400">
                            <a:off x="2494080" y="734040"/>
                            <a:ext cx="2705760" cy="134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>rRNA (Ribozomal R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5909600">
                          <a:noAutofit/>
                        </wps:bodyPr>
                      </wps:wsp>
                      <wps:wsp>
                        <wps:cNvSpPr/>
                        <wps:spPr>
                          <a:xfrm rot="7679400">
                            <a:off x="3673080" y="1483560"/>
                            <a:ext cx="2853720" cy="116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>Çekirdek</w:t>
                              </w:r>
                            </w:p>
                          </w:txbxContent>
                        </wps:txbx>
                        <wps:bodyPr anchor="t" rot="13920600">
                          <a:noAutofit/>
                        </wps:bodyPr>
                      </wps:wsp>
                      <wps:wsp>
                        <wps:cNvSpPr/>
                        <wps:spPr>
                          <a:xfrm rot="2514000">
                            <a:off x="3452400" y="5175360"/>
                            <a:ext cx="2714040" cy="11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eastAsia="Times New Roman" w:ascii="Verdana" w:hAnsi="Verdana" w:cs="Verdana"/>
                                  <w:color w:val="000000"/>
                                  <w:lang w:val="tr-TR" w:bidi="ar-SA"/>
                                </w:rPr>
                                <w:t>kloroplast</w:t>
                              </w:r>
                            </w:p>
                          </w:txbxContent>
                        </wps:txbx>
                        <wps:bodyPr anchor="t" rot="19086000">
                          <a:noAutofit/>
                        </wps:bodyPr>
                      </wps:wsp>
                      <wps:wsp>
                        <wps:cNvSpPr/>
                        <wps:spPr>
                          <a:xfrm rot="9710400">
                            <a:off x="4088160" y="2824560"/>
                            <a:ext cx="2933640" cy="121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Verdana" w:hAnsi="Verdana" w:cs="Verdana"/>
                                  <w:color w:val="000000"/>
                                  <w:lang w:val="tr-TR" w:bidi="ar-SA"/>
                                </w:rPr>
                                <w:t>çekirdekçik</w:t>
                              </w:r>
                            </w:p>
                          </w:txbxContent>
                        </wps:txbx>
                        <wps:bodyPr anchor="t" rot="11889600">
                          <a:noAutofit/>
                        </wps:bodyPr>
                      </wps:wsp>
                      <wps:wsp>
                        <wps:cNvSpPr/>
                        <wps:spPr>
                          <a:xfrm rot="11193600">
                            <a:off x="4023000" y="4094280"/>
                            <a:ext cx="2880360" cy="113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>mitekondri</w:t>
                              </w:r>
                            </w:p>
                          </w:txbxContent>
                        </wps:txbx>
                        <wps:bodyPr anchor="t" rot="10406400">
                          <a:noAutofit/>
                        </wps:bodyPr>
                      </wps:wsp>
                      <wps:wsp>
                        <wps:cNvSpPr/>
                        <wps:spPr>
                          <a:xfrm rot="5819400">
                            <a:off x="1879560" y="5566680"/>
                            <a:ext cx="2714040" cy="11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>Tr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>(Taşıyıcı R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5780600">
                          <a:noAutofit/>
                        </wps:bodyPr>
                      </wps:wsp>
                      <wps:wsp>
                        <wps:cNvSpPr/>
                        <wps:spPr>
                          <a:xfrm rot="9212400">
                            <a:off x="557280" y="4781520"/>
                            <a:ext cx="2714040" cy="11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 xml:space="preserve">mR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tr-TR" w:bidi="ar-SA"/>
                                </w:rPr>
                                <w:t>Mesajcı R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2387600">
                          <a:noAutofit/>
                        </wps:bodyPr>
                      </wps:wsp>
                      <wps:wsp>
                        <wps:cNvSpPr/>
                        <wps:spPr>
                          <a:xfrm rot="10479600">
                            <a:off x="223560" y="3781800"/>
                            <a:ext cx="2714040" cy="114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>NÜKLEOTİD</w:t>
                              </w:r>
                            </w:p>
                          </w:txbxContent>
                        </wps:txbx>
                        <wps:bodyPr anchor="t" rot="11120400">
                          <a:noAutofit/>
                        </wps:bodyPr>
                      </wps:wsp>
                      <wps:wsp>
                        <wps:cNvSpPr/>
                        <wps:spPr>
                          <a:xfrm rot="1161600">
                            <a:off x="137880" y="2369880"/>
                            <a:ext cx="2714040" cy="129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R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tr-TR" w:bidi="ar-SA"/>
                                </w:rPr>
                                <w:t>RİBO NÜKLEİK ASİT</w:t>
                              </w:r>
                            </w:p>
                          </w:txbxContent>
                        </wps:txbx>
                        <wps:bodyPr anchor="t" rot="204384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5pt;margin-top:60.8pt;width:542.05pt;height:470.65pt" coordorigin="237,1216" coordsize="10841,9413">
                <v:oval id="shape_0" fillcolor="yellow" stroked="t" o:allowincell="f" style="position:absolute;left:3999;top:3571;width:3134;height:48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>NÜKLEİK ASİTL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white" stroked="t" o:allowincell="f" style="position:absolute;left:1548;top:1983;width:4493;height:2034;mso-wrap-style:square;v-text-anchor:top;rotation:5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>D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>DEOKSİRİBONÜKLEİK ASİT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3949;top:1216;width:4260;height:2111;mso-wrap-style:square;v-text-anchor:top;rotation:9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>rRNA (Ribozomal RN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5805;top:2396;width:4493;height:1836;mso-wrap-style:square;v-text-anchor:top;rotation:12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>Çekirdek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5457;top:8210;width:4273;height:1801;mso-wrap-style:square;v-text-anchor:top;rotation: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eastAsia="Times New Roman" w:ascii="Verdana" w:hAnsi="Verdana" w:cs="Verdana"/>
                            <w:color w:val="000000"/>
                            <w:lang w:val="tr-TR" w:bidi="ar-SA"/>
                          </w:rPr>
                          <w:t>kloroplast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6458;top:4508;width:4619;height:1907;mso-wrap-style:square;v-text-anchor:top;rotation:16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Verdana" w:hAnsi="Verdana" w:cs="Verdana"/>
                            <w:color w:val="000000"/>
                            <w:lang w:val="tr-TR" w:bidi="ar-SA"/>
                          </w:rPr>
                          <w:t>çekirdekçik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6355;top:6508;width:4535;height:1789;mso-wrap-style:square;v-text-anchor:top;rotation: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>mitekondri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2981;top:8826;width:4273;height:1801;mso-wrap-style:square;v-text-anchor:top;rotation:9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>Tr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>(Taşıyıcı RN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897;top:7589;width:4273;height:1801;mso-wrap-style:square;v-text-anchor:top;rotation:15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 xml:space="preserve">mRN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tr-TR" w:bidi="ar-SA"/>
                          </w:rPr>
                          <w:t>Mesajcı RN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372;top:6015;width:4273;height:1801;mso-wrap-style:square;v-text-anchor:top;rotation:17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>NÜKLEOTİD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  <v:oval id="shape_0" fillcolor="white" stroked="t" o:allowincell="f" style="position:absolute;left:237;top:3792;width:4273;height:2039;mso-wrap-style:square;v-text-anchor:top;rotation:1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 xml:space="preserve">      R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tr-TR" w:bidi="ar-SA"/>
                          </w:rPr>
                          <w:t>RİBO NÜKLEİK ASİT</w:t>
                        </w:r>
                      </w:p>
                    </w:txbxContent>
                  </v:textbox>
                  <v:fill o:detectmouseclick="t" type="solid" color2="black"/>
                  <v:stroke color="#0d0d0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loonTextChar">
    <w:name w:val="Balloon Text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14:00Z</dcterms:created>
  <dc:creator>mehmet</dc:creator>
  <dc:description/>
  <cp:keywords/>
  <dc:language>en-US</dc:language>
  <cp:lastModifiedBy>Öğrenci</cp:lastModifiedBy>
  <dcterms:modified xsi:type="dcterms:W3CDTF">2011-01-06T15:31:00Z</dcterms:modified>
  <cp:revision>3</cp:revision>
  <dc:subject/>
  <dc:title>kloroplast</dc:title>
</cp:coreProperties>
</file>